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1850"/>
      </w:tblGrid>
      <w:tr>
        <w:trPr>
          <w:trHeight w:val="1622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8195" cy="81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630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квалификацио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х для замещения должностей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ужбы в администрации Пушк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Краснодарского края от 3 мая 2012 года                     № 2490-КЗ «О типовых квалификационных требованиях для                         замещения должностей муниципальной службы в Краснодарском крае», уставом Пушкинского сельского поселения Гулькевичского района,                    п о с т а н о в л я ю:</w:t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 о квалификационных требованиях для замещения должностей муниципальной службы в администрации Пушкинского сельского поселения Гулькевичского района (приложение № 1);</w:t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Пушкинского сельского поселения Гулькевичского района (приложение № 2).</w:t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Пушкинского сельского поселения Гулькевичского района от                                          1 февраля 2013 года  № 6 «Об утверждении Положения о квалификационных требованиях для замещения должностей муниципальной службы в администрации Пушкинского сельского поселения Гулькевичского района» со всеми его изменениями.</w:t>
      </w:r>
    </w:p>
    <w:p>
      <w:pPr>
        <w:pStyle w:val="Normal"/>
        <w:widowControl w:val="false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3. Ведущему специалисту администрации Пушкинского сельского поселения Гулькевичского района Е.А. Аладиной обнародовать настоящее постановление посредством размещения его в специально установленных для обнародования местах и разместить </w:t>
      </w:r>
      <w:r>
        <w:rPr>
          <w:color w:val="000000"/>
          <w:sz w:val="28"/>
          <w:szCs w:val="28"/>
        </w:rPr>
        <w:t>на официальном сайте администрации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520"/>
      </w:tblGrid>
      <w:tr>
        <w:trPr>
          <w:trHeight w:val="368" w:hRule="atLeast"/>
        </w:trPr>
        <w:tc>
          <w:tcPr>
            <w:tcW w:w="971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778" w:type="dxa"/>
            <w:tcBorders/>
          </w:tcPr>
          <w:p>
            <w:pPr>
              <w:pStyle w:val="Normal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ушкинского сельского поселения</w:t>
            </w:r>
          </w:p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орош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41:00Z</dcterms:created>
  <dc:creator>Чернихова</dc:creator>
  <dc:description/>
  <cp:keywords/>
  <dc:language>en-US</dc:language>
  <cp:lastModifiedBy>Пользователь Windows</cp:lastModifiedBy>
  <cp:lastPrinted>2017-07-12T16:45:00Z</cp:lastPrinted>
  <dcterms:modified xsi:type="dcterms:W3CDTF">2023-02-01T05:42:00Z</dcterms:modified>
  <cp:revision>10</cp:revision>
  <dc:subject/>
  <dc:title>РАСПОРЯЖЕНИЕ</dc:title>
</cp:coreProperties>
</file>